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/>
      </w:pPr>
      <w:r>
        <w:rPr/>
        <w:t>Приложение №2 к извещению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jc w:val="center"/>
        <w:rPr>
          <w:b/>
          <w:b/>
        </w:rPr>
      </w:pPr>
      <w:r>
        <w:rPr>
          <w:b/>
        </w:rPr>
        <w:t>на поставку холодильника медицинского</w:t>
      </w:r>
    </w:p>
    <w:p>
      <w:pPr>
        <w:pStyle w:val="Normal"/>
        <w:widowControl w:val="false"/>
        <w:tabs>
          <w:tab w:val="clear" w:pos="708"/>
          <w:tab w:val="left" w:pos="666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Функционально-технические требования к холодильнику медицинско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062"/>
        <w:gridCol w:w="5528"/>
        <w:gridCol w:w="849"/>
        <w:gridCol w:w="99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hanging="31"/>
              <w:rPr/>
            </w:pPr>
            <w:r>
              <w:rPr/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hanging="31"/>
              <w:rPr/>
            </w:pPr>
            <w:r>
              <w:rPr/>
              <w:t>Описание объекта закуп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hanging="31"/>
              <w:rPr/>
            </w:pPr>
            <w:r>
              <w:rPr/>
              <w:t>Ед. изм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hanging="31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>
                <w:shd w:fill="FFFFFF" w:val="clear"/>
              </w:rPr>
            </w:pPr>
            <w:r>
              <w:rPr>
                <w:shd w:fill="FFFFFF" w:val="clear"/>
              </w:rPr>
              <w:t>Холодильник медицин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>
                <w:color w:val="000000"/>
              </w:rPr>
              <w:t>Предназначен для хранения лекарственных препаратов, вакцин, реагентов и биологических препаратов в помещениях учреждений здравоохран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Холодильник выполнен в виде напольного шкафа и состоит из двух автономно работающих холодильных камер: Соответств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Дверь верхней холодильной камеры: металл, или стекл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Дверь нижней холодильной камеры: метал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Температура в камере: в диапазоне не уже от +2 до +15 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>
                <w:color w:val="000000"/>
              </w:rPr>
            </w:pPr>
            <w:r>
              <w:rPr/>
              <w:t>Точность поддержания температуры в холодильной камере: не более ± 2 °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Габаритные размеры, мм: не более 1720х600х6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Общий объем, дм</w:t>
            </w:r>
            <w:r>
              <w:rPr>
                <w:vertAlign w:val="superscript"/>
              </w:rPr>
              <w:t xml:space="preserve">3 </w:t>
            </w:r>
            <w:r>
              <w:rPr/>
              <w:t>: не менее 25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Количество полок, шт: не менее 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Внутренняя подсветка: Налич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Замок: Налич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Декларация о соответствии: Налич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Регистрационное удостоверение: Наличи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ш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lineRule="exact" w:line="240"/>
              <w:ind w:left="-31" w:hanging="0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Дополнительные требования: </w:t>
      </w:r>
    </w:p>
    <w:tbl>
      <w:tblPr>
        <w:tblW w:w="1031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01"/>
        <w:gridCol w:w="42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анее 20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рантийный срок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ставщик гарантирует качество поставляемого Товара в пределах гарантийного срока, установленного производителем: Соответствие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2.  Требования к качеству товара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оставляемый Товар должен быть новым (Товаром, который не был в употреблении, не прошел ремонт, в том числе восстановление, замену составных частей, восстановление потребительских свойств, содержащие внешние дефекты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рпус Товара не должен иметь потертостей, царапин, сколов, трещин, вздутий, вмятин и других дефектов, ухудшающих их внешний вид и препятствующих их нормальному функционированию в настоящем или будущем.</w:t>
      </w:r>
    </w:p>
    <w:p>
      <w:pPr>
        <w:pStyle w:val="Normal"/>
        <w:tabs>
          <w:tab w:val="clear" w:pos="708"/>
          <w:tab w:val="left" w:pos="0" w:leader="none"/>
          <w:tab w:val="left" w:pos="1363" w:leader="none"/>
        </w:tabs>
        <w:ind w:firstLine="426"/>
        <w:jc w:val="both"/>
        <w:rPr/>
      </w:pPr>
      <w:r>
        <w:rPr/>
        <w:t xml:space="preserve">На корпусе Товара должна присутствовать маркировка производителя с указанием необходимой идентифицирующей информации.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Покупатель имеет право провести технический контроль и/или проверку Товара для подтверждения его соответствия настоящему Техническому заданию. Товар, имеющий внешние дефекты, выявленные при распаковке, будет возвращен Поставщику.</w:t>
      </w:r>
    </w:p>
    <w:p>
      <w:pPr>
        <w:pStyle w:val="Normal"/>
        <w:tabs>
          <w:tab w:val="clear" w:pos="708"/>
          <w:tab w:val="left" w:pos="0" w:leader="none"/>
          <w:tab w:val="left" w:pos="1363" w:leader="none"/>
        </w:tabs>
        <w:spacing w:before="120" w:after="120"/>
        <w:ind w:firstLine="426"/>
        <w:rPr>
          <w:b/>
          <w:b/>
        </w:rPr>
      </w:pPr>
      <w:r>
        <w:rPr/>
        <w:t>Товар должен соответствовать требованиям: ГОСТ.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3. Требования к качеству, упаковке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Товар должен быть новым, не бывшим в эксплуатации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Товар не должен представлять опасности для жизни и здоровья граждан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Товар должен соответствовать требованиям, предъявляемым к качеству Товара в момент его передачи, в течение гарантийного срок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Качество товара должно соответствовать функциональным характеристикам, установленным производителем для поставляемых товаров. Товар должен соответствовать нормам, стандартам и правилам, действующим на территории Российской Федерации. В определенных законодательством случаях соответствие продукции установленным требованиям должно быть подтверждено сертификатом соответствия (декларацией о соответствии). Поставщик несет полную ответственность за качество поставляемого товара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Поставщик должен обеспечить упаковку товара, способную предотвратить его повреждение или порчу во время перевозки к конечному пункту назначения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 </w:t>
      </w:r>
      <w:r>
        <w:rPr/>
        <w:t>Поставщик обязан осуществить доставку и разгрузку, занос товара на склад Заказчика за свой счет, способом, обеспечивающим его сохранность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 xml:space="preserve">Поставщик обязуется уведомить Заказчика любым удобным для него способом: по телефону, электронной почте о готовности Товара к отгрузке не менее чем за 1 (один) рабочий день до дня доставки товара на склад Заказчика. 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4. Срок поставки товара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Поставка Товара осуществляется Поставщиком в течении 30 календарных дней с даты заключения настоящего договора (предварительно согласовав дату и время доставки с Заказчиком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426"/>
        <w:jc w:val="center"/>
        <w:rPr>
          <w:b/>
          <w:b/>
        </w:rPr>
      </w:pPr>
      <w:r>
        <w:rPr>
          <w:b/>
        </w:rPr>
        <w:t>5. Место поставки Товара</w:t>
      </w:r>
    </w:p>
    <w:p>
      <w:pPr>
        <w:pStyle w:val="Normal"/>
        <w:widowControl w:val="false"/>
        <w:tabs>
          <w:tab w:val="clear" w:pos="708"/>
          <w:tab w:val="left" w:pos="4410" w:leader="none"/>
        </w:tabs>
        <w:autoSpaceDE w:val="false"/>
        <w:rPr>
          <w:bCs/>
        </w:rPr>
      </w:pPr>
      <w:r>
        <w:rPr/>
        <w:t xml:space="preserve">Поставка Товара Поставщиком осуществляется единой партией по адресу: </w:t>
      </w:r>
      <w:r>
        <w:rPr>
          <w:bCs/>
        </w:rPr>
        <w:t>242702, Брянская область, Жуковский район, город Жуковка, улица Набережная, дом 5б</w:t>
      </w:r>
      <w:r>
        <w:rPr/>
        <w:t xml:space="preserve"> в рабочие дни с 09:00 до 15:00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  <w:t>Доставка Товара осуществляется силами и за счет Поставщика. Вместе с Товаром Заказчику передается гарантийная (оформленная согласно требованиям действующего законодательства) и техническая документация на товар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6. Требования к гарантийному сроку товар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Гарантийный срок на поставляемый товар должен составлять </w:t>
      </w:r>
      <w:r>
        <w:rPr>
          <w:u w:val="single"/>
        </w:rPr>
        <w:t>не менее 12 (двенадцати)</w:t>
      </w:r>
      <w:r>
        <w:rPr/>
        <w:t xml:space="preserve"> месяцев с даты подписания сторонами товарной накладной/УПД.</w:t>
      </w:r>
    </w:p>
    <w:p>
      <w:pPr>
        <w:pStyle w:val="Normal"/>
        <w:spacing w:before="240" w:after="120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76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720" w:hanging="360"/>
      </w:pPr>
      <w:rPr>
        <w:u w:val="single"/>
        <w:color w:val="118AE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u w:val="single"/>
        <w:color w:val="118AED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u w:val="single"/>
        <w:color w:val="118AE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u w:val="single"/>
        <w:color w:val="118AED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u w:val="single"/>
        <w:color w:val="118AED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>
        <w:u w:val="single"/>
        <w:color w:val="118AED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u w:val="single"/>
        <w:color w:val="118AED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u w:val="single"/>
        <w:color w:val="118AE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Arial" w:hAnsi="Calibri Light;Arial" w:cs="Calibri Light;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118AED"/>
      <w:u w:val="singl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Абзац списка Знак"/>
    <w:qFormat/>
    <w:rPr>
      <w:rFonts w:eastAsia="Calibri"/>
      <w:sz w:val="28"/>
      <w:szCs w:val="22"/>
    </w:rPr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kern w:val="2"/>
      <w:sz w:val="32"/>
      <w:szCs w:val="32"/>
    </w:rPr>
  </w:style>
  <w:style w:type="character" w:styleId="Typographyfsyzi47">
    <w:name w:val="_typography_fsyzi_47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ellwrapperi4h93">
    <w:name w:val="cellwrapper--i4h9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8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4T19:41:00Z</dcterms:created>
  <dc:creator>z</dc:creator>
  <dc:description/>
  <cp:keywords/>
  <dc:language>en-US</dc:language>
  <cp:lastModifiedBy>Юля</cp:lastModifiedBy>
  <cp:lastPrinted>2025-04-04T14:48:00Z</cp:lastPrinted>
  <dcterms:modified xsi:type="dcterms:W3CDTF">2025-09-28T16:39:00Z</dcterms:modified>
  <cp:revision>18</cp:revision>
  <dc:subject/>
  <dc:title>ТЕХНИЧЕСКОЕ ЗАДАНИЕ НА ОКАЗАНИЕ УСЛУГ</dc:title>
</cp:coreProperties>
</file>